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Приложение 2</w:t>
      </w:r>
    </w:p>
    <w:p>
      <w:pPr>
        <w:pStyle w:val="Style25"/>
        <w:spacing w:before="0" w:after="0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к требованию к предмету офер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Перечень услуг по уборке с указанием графиков и периодичности их выпол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услуг по ежедневной комплексной уборке по графику с 8.00 часов до 17.00 часов кроме зданий заводоуправления титул 128, 129, 130, 176, пристройки к ПЧ 13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жная уборка пола с применением специальных моющих средств, протирка горизонтальных поверхностей рабочих столов без передвижения документов и удаление пыли и загрязнений с остальной част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нос мешков с мусором из корзин и урн в контейнера на площадке сбора твердых коммунальных отходов с последующей замено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зеркал, стеклянных поверхност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я пыли с плинтус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жная уборка перил и их арматуры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ступен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жная уборка турникетов проходных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загрязнений с пол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локальных загрязнений со стен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локальных загрязнений с ножек кресел и стулье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и дезинфекция санприбо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кафеля вокруг санприбо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метание помещений мастерских с перемещением образовавшегося мусора до 20 кг частями в мешках к месту складирования до 50 мет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метание металлической стружки в мастерских цеха № 19 из под настилов оборудования в объеме до 1,5 м</w:t>
      </w:r>
      <w:r>
        <w:rPr>
          <w:rFonts w:cs="Arial" w:ascii="Arial" w:hAnsi="Aria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>, с последующим перемещением к месту складирования до 50 метров (тара и тележки для перемещения стружки предоставляется Заказчиком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битума с поверхности полов, стен скребкам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арафина с поверхности полов, стен скребкам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имний период уборка снега у крыльца или входной группы здания на ширину 1 м ручным способом с 7.00 часов до 8.00 час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етний период подметание территории у крыльца или входной группы здания на ширину 1 м ручным способом с 7.00 часов до 8.00 час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орка дополнительных площадей (кроме зданий заводоуправления титул 128, 129, 130, 176, пристройка к ПЧ 13) в течение суток осуществляется суточными уборщицами Исполнителя, заступающими на сутки с 8.00 часов. В обязанности суточной уборщицы входит: влажная уборка пола дополнительных площадей с применением специальных моющих средств, запирание и отпирание входных дверей зданий. Перечень зданий и дополнительных помещений, их площадь и кратность уборки указаны в приложении № 1 к настоящему Договору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еречень услуг, периодичность и графики выполнения работ по ежедневной комплексной уборке помещений в зданиях заводоуправления титул 128, 129, 130, 176, пристройки к ПЧ 13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жная уборка пола с применением специальных моющих средств, протирка горизонтальных поверхностей рабочих столов без передвижения документов и удаление пыли и загрязнений с остальной част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нос мешков с мусором из корзин и урн в контейнера на площадке сбора твердых коммунальных отходов с последующей замено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зеркал, стеклянных поверхност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я пыли с плинтус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жная уборка перил и их арматуры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ступен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локальных загрязнений со стен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локальных загрязнений с ножек кресел и стулье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и дезинфекция санприбо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кафеля вокруг санприбо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ковровых покрытий пылесосом на 2-м этаже в здании титул 128 на площади 92,5 м</w:t>
      </w:r>
      <w:r>
        <w:rPr>
          <w:rFonts w:cs="Arial" w:ascii="Arial" w:hAnsi="Arial"/>
          <w:sz w:val="20"/>
          <w:szCs w:val="20"/>
        </w:rPr>
        <w:t>²</w:t>
      </w:r>
      <w:r>
        <w:rPr>
          <w:rFonts w:cs="Times New Roman" w:ascii="Times New Roman" w:hAnsi="Times New Roman"/>
          <w:sz w:val="20"/>
          <w:szCs w:val="20"/>
        </w:rPr>
        <w:t xml:space="preserve"> в помещениях № 1, 3, 81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ка грязезащитного покрытия на входной группе здании титул 128 (1,5 м х 2 м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орка помещений в зданиях титул 128, 129, второй этаж здания титул 130, 176, пристройке к ПЧ 13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производится в утреннее время с 5.00 часов до 7:30 часов или в вечернее время с 17:00 часов до 20.00 часов, за исключением выходных и праздничных дн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орка дополнительных площадей в зданиях титул 128, 129, 130, 176, пристройке к ПЧ 13 осуществляется с 8.00 часов до 17.00 часов дежурными уборщицами Исполнителя в количестве 2-х работников, в обязанности которых входит влажная уборка пола с применением специальных моющих средст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дании титул 128 в кабинетах № 104, 105, 112, 113, 115, 118, 137, 233 в помещениях № 9, 10, 12, 14, 15, 19, 20, 26, 28, 47, 49-52, в здании титул 129 в помещениях № 31, 32, 33 уборка производится  с 8.00 часов до 17.00 часов в присутствии работника Заказчик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здании титул 130 в помещениях первого этажа уборка производится с 7.00 часов до 17.00 часов в присутствии работника Заказчика или арендатор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выходные и праздничные дни в помещениях доступных для выполнения работ без использования ключей в зданиях титул 128, 129, 130, 176, пристройке к ПЧ 13 осуществляется с 8.00 часов до 17.00 часов дежурным персоналом Исполнителя в количестве 1-го работника, в обязанности которого входит: влажная уборка пола с применением специальных моющих средств в местах загрязнения, контроль санузлов на предмет утечек.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Еженедельная комплексная уборка в зданиях указанных в Приложении № 1 к настоящему Договору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с труднодоступных поверхностей мебели и деталей интерьера верхней части шкафов, стеллажей, кондиционер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и мытье с радиаторов отопления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урн и мусорных корзин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стеклянных перегородок, окон со стороны помещен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лажная уборка дверей и косяк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с розеток, выключателей и датчик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загрязнений с вентиляционных решеток и огнетушител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со стендов, картин, репродукций и эстамп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и локальных загрязнений с оконных карнизов и жалюз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с искусственных и натуральных растен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ление пыли с арматуры люминесцентных светильников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стен со спецсредствами для удаления ржавчины и известкового налет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перегородок между санприборами, удаление локальных загрязнен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экранов радиаторов отопления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метание помещений вентиляционных каме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Уборка 2 раза в год по заданию Заказчик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ытье окон в убираемых помещениях указанных в приложении № 1 к Договору в весенний и осенний период на площади 1350 м</w:t>
      </w:r>
      <w:r>
        <w:rPr>
          <w:rFonts w:cs="Arial" w:ascii="Arial" w:hAnsi="Arial"/>
          <w:sz w:val="20"/>
          <w:szCs w:val="20"/>
        </w:rPr>
        <w:t>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тье витражей (20 м</w:t>
      </w:r>
      <w:r>
        <w:rPr>
          <w:rFonts w:cs="Arial" w:ascii="Arial" w:hAnsi="Arial"/>
          <w:sz w:val="20"/>
          <w:szCs w:val="20"/>
        </w:rPr>
        <w:t>²</w:t>
      </w:r>
      <w:r>
        <w:rPr>
          <w:rFonts w:cs="Times New Roman" w:ascii="Times New Roman" w:hAnsi="Times New Roman"/>
          <w:sz w:val="20"/>
          <w:szCs w:val="20"/>
        </w:rPr>
        <w:t>) в здании титул 128 на 1 этаже в помещении № 1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еречень зданий суточных уборщиц и дополнительных площадей уборки в течение суток</w:t>
      </w:r>
      <w:r>
        <w:rPr/>
        <w:t>.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6"/>
        <w:gridCol w:w="1985"/>
        <w:gridCol w:w="1358"/>
        <w:gridCol w:w="1767"/>
        <w:gridCol w:w="1413"/>
      </w:tblGrid>
      <w:tr>
        <w:trPr>
          <w:trHeight w:val="16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а помещений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помещени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раз дополнительной уборки в течение суто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подлежащая уборке с учетом кратности, м²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х № 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№ 1 титул 142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 2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, тамб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 8, 14, 24, 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 11, 26, 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 6, 27, 30-3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 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 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 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95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№ 2 титул 146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 3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, тамб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 3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 42, 4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1,6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цеха № 1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7,4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талитическое производство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-1, титул 143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ые клет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 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 30, 31, 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 3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 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сей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у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 21, 2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 2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3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-2, титул 145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ор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 13, 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ите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3, 4, 7, 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 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76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каталитического производства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49,6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х № 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, титул 150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 2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 17, 25, 2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 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3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,7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3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4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9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7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узл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2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1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ительна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,7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5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3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7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узл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2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5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1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ите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2,4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цеха № 4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2,4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х № 5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, титул 144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3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 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 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 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 1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7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бытового корпуса титул 118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- 1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 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8,4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цеха № 5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8,4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о масел и парафинов КМ-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установки брекитирования парафина титул 11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ор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обное пом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титул 184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42,4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,3,2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, 2 раз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43,53,54,5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48,4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45,5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3,28,3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1,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3,2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2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86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титул 188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 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7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уале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ывальна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обное пом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чная кле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7,3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товарного участка титул 288/10б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жская бытовка, душевая, 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ская бытовка, душевая, 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торная, комната приема пи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2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производства КМ-2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51,1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х № 13 Товарно сырьевой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титул 154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 27, 2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- 12, 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 25, 26, 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3, 7, 13, 14, 16, 3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тепловых процед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- 3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 13, 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 9 - 11, 14 - 16, 18 - 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 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 21, 2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3, 13 - 16, 18 - 2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се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8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67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титул 26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 8, 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2, 20 - 2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3, 20, 2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 12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ор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 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 43, 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 26, 39, 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ор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 30, 3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 титул 206/2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отдых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27, 2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2,0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цеха № 13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40,20</w:t>
            </w:r>
          </w:p>
        </w:tc>
      </w:tr>
      <w:tr>
        <w:trPr>
          <w:trHeight w:val="30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х № 17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дание АБК-2 титул 148*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мбу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 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 9, 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ал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 13 - 1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 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узе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 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 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 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ид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 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узе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 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ва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 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,2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ян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лощадь по объекту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41,20</w:t>
            </w:r>
          </w:p>
        </w:tc>
      </w:tr>
      <w:tr>
        <w:trPr>
          <w:trHeight w:val="300" w:hRule="atLeast"/>
        </w:trPr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ощадь по объектам цеха № 17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41,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spacing w:before="0" w:after="0"/>
        <w:jc w:val="left"/>
        <w:rPr>
          <w:rFonts w:cs="Arial"/>
          <w:b w:val="false"/>
          <w:b w:val="false"/>
          <w:sz w:val="20"/>
          <w:szCs w:val="20"/>
        </w:rPr>
      </w:pPr>
      <w:r>
        <w:rPr>
          <w:sz w:val="20"/>
          <w:szCs w:val="20"/>
        </w:rPr>
        <w:t>*здания, в которых располагаются суточные уборщиц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12pt">
    <w:name w:val="Основной текст (6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11pt">
    <w:name w:val="Основной текст (3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Arial" w:hAnsi="Arial" w:eastAsia="Times New Roman" w:cs="Arial"/>
      <w:sz w:val="19"/>
      <w:szCs w:val="19"/>
      <w:shd w:fill="FFFFFF" w:val="clear"/>
    </w:rPr>
  </w:style>
  <w:style w:type="character" w:styleId="610pt">
    <w:name w:val="Основной текст (6) + 10 pt"/>
    <w:qFormat/>
    <w:rPr>
      <w:rFonts w:ascii="Arial" w:hAnsi="Arial" w:eastAsia="Times New Roman" w:cs="Arial"/>
      <w:b/>
      <w:bCs/>
      <w:sz w:val="20"/>
      <w:szCs w:val="20"/>
      <w:shd w:fill="FFFFFF" w:val="clear"/>
    </w:rPr>
  </w:style>
  <w:style w:type="character" w:styleId="41">
    <w:name w:val="Основной текст (4)_"/>
    <w:qFormat/>
    <w:rPr>
      <w:rFonts w:ascii="Arial" w:hAnsi="Arial" w:eastAsia="Times New Roman" w:cs="Arial"/>
      <w:shd w:fill="FFFFFF" w:val="clear"/>
    </w:rPr>
  </w:style>
  <w:style w:type="character" w:styleId="33">
    <w:name w:val="Заголовок №3_"/>
    <w:qFormat/>
    <w:rPr>
      <w:rFonts w:ascii="Arial" w:hAnsi="Arial" w:eastAsia="Times New Roman" w:cs="Arial"/>
      <w:shd w:fill="FFFFFF" w:val="clear"/>
    </w:rPr>
  </w:style>
  <w:style w:type="character" w:styleId="Style15">
    <w:name w:val="Подпись к таблице_"/>
    <w:qFormat/>
    <w:rPr>
      <w:rFonts w:ascii="Arial" w:hAnsi="Arial" w:eastAsia="Times New Roman" w:cs="Arial"/>
      <w:shd w:fill="FFFFFF" w:val="clear"/>
    </w:rPr>
  </w:style>
  <w:style w:type="character" w:styleId="Style16">
    <w:name w:val="Основной текст_"/>
    <w:qFormat/>
    <w:rPr>
      <w:rFonts w:ascii="Arial" w:hAnsi="Arial" w:eastAsia="Times New Roman" w:cs="Arial"/>
      <w:sz w:val="19"/>
      <w:szCs w:val="19"/>
      <w:shd w:fill="FFFFFF" w:val="clear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8">
    <w:name w:val="Шапка Знак"/>
    <w:qFormat/>
    <w:rPr>
      <w:rFonts w:ascii="Arial" w:hAnsi="Arial" w:eastAsia="Times New Roman" w:cs="Arial"/>
      <w:spacing w:val="-5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703">
    <w:name w:val="&gt;4703&gt;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Название"/>
    <w:basedOn w:val="Normal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Style27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0"/>
      <w:szCs w:val="20"/>
    </w:rPr>
  </w:style>
  <w:style w:type="paragraph" w:styleId="Style31">
    <w:name w:val="Содержимое врезки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3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ascii="Arial" w:hAnsi="Arial" w:eastAsia="Times New Roman" w:cs="Arial"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0"/>
      <w:szCs w:val="20"/>
    </w:rPr>
  </w:style>
  <w:style w:type="paragraph" w:styleId="36">
    <w:name w:val="Заголовок №3"/>
    <w:basedOn w:val="Normal"/>
    <w:qFormat/>
    <w:pPr>
      <w:shd w:fill="FFFFFF" w:val="clear"/>
      <w:spacing w:lineRule="exact" w:line="432" w:before="0" w:after="0"/>
      <w:outlineLvl w:val="2"/>
    </w:pPr>
    <w:rPr>
      <w:rFonts w:ascii="Arial" w:hAnsi="Arial" w:eastAsia="Times New Roman" w:cs="Arial"/>
      <w:sz w:val="20"/>
      <w:szCs w:val="20"/>
    </w:rPr>
  </w:style>
  <w:style w:type="paragraph" w:styleId="Style32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0"/>
      <w:szCs w:val="20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19"/>
      <w:szCs w:val="19"/>
    </w:rPr>
  </w:style>
  <w:style w:type="paragraph" w:styleId="Style33">
    <w:name w:val="Шапка"/>
    <w:basedOn w:val="TextBody"/>
    <w:qFormat/>
    <w:pPr>
      <w:keepLines/>
      <w:tabs>
        <w:tab w:val="clear" w:pos="708"/>
        <w:tab w:val="left" w:pos="27814" w:leader="none"/>
      </w:tabs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9:00Z</dcterms:created>
  <dc:creator>administrator</dc:creator>
  <dc:description/>
  <cp:keywords/>
  <dc:language>en-US</dc:language>
  <cp:lastModifiedBy>Детков Александр Игоревич</cp:lastModifiedBy>
  <cp:lastPrinted>2017-11-03T14:22:00Z</cp:lastPrinted>
  <dcterms:modified xsi:type="dcterms:W3CDTF">2017-11-07T11:32:00Z</dcterms:modified>
  <cp:revision>3</cp:revision>
  <dc:subject/>
  <dc:title>ДОГОВОР № __________</dc:title>
</cp:coreProperties>
</file>